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К 021:2015- 66510000-8 – Страхові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en-US"/>
        </w:rPr>
        <w:t>послуги (Обов'язкове страхування водіїв від нещасних випадків на транспорті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5-04-14-000329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ind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ид страхування - обов’язкове страхування водіїв від нещасних випадків на транспорті в залежності від фактичних потреб замовника</w:t>
      </w:r>
    </w:p>
    <w:p>
      <w:pPr>
        <w:pStyle w:val="1"/>
        <w:ind w:firstLine="426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ількість водіїв –182 чол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к страхування кожного водія до 31.12.2025 року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це надання послуг м. Київ, вул. Вознесенський ЯР, 12-28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/>
      </w:pPr>
      <w:r>
        <w:rPr>
          <w:rStyle w:val="Xfm588688413"/>
          <w:iCs/>
          <w:sz w:val="24"/>
          <w:szCs w:val="24"/>
          <w:lang w:val="uk-UA"/>
        </w:rPr>
        <w:t>Виконавець зобов’язаний надавати послуги згідно заявки замовника Страхування проводиться відповідно Закону України «Про страхування» та постанови КМУ «Про обов'язкове особисте страхування від нещасних випадків на транспорті» від 14 серпня 1996 № 959. Інформація про об’єкт страхування: об’єктом обов’язкового особистого страхування від нещасних випадків на транспорті інтереси, що не суперечать законодавству України, пов’язані з відшкодуванням особою, цивільно-правова відповідальність якої застрахована, шкоди, заподіяної життю, здоров’ю, майну третіх осіб, що виникла внаслідок експлуатації забезпеченого транспортного засобу згідно переліку послуг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Перелік послуг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674"/>
        <w:gridCol w:w="1919"/>
        <w:gridCol w:w="1992"/>
        <w:gridCol w:w="326"/>
      </w:tblGrid>
      <w:tr>
        <w:trPr>
          <w:trHeight w:val="791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страхуванн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олісів (водіїв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страхування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в'язкове особисте страхування від нещасних випадків на транспорті (водії)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яців</w:t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ір франшизи: 0 % від ліміту відповідальності Страховика (його частини) за шкоду, заподіяну майну потерпілих по кожному та будь-якому страховому  випадку 0 грн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реєстрації транспортних засобів: м. Київ.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я страхування – в межах України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ик зобов’язаний забезпечити безкоштовний сервіс юридичної консультації при страховому випадку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Страховик гарантує оформлення страхових полісів (в електронній чи паперовій формі) та їх передачу страхувальнику, зазначених у Переліку водіїв, які підлягають страхуванню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Ліміти відповідальності учасника встановлюються згідно з вимогами Положення про обов’язкове особисте страхування від нещасних випадків на транспорті, затвердженого постановою КМУ від 14.08.96 № 959, із змінами та доповненнями – 6000 неоподаткованих мінімумів доходів громадян, що складає 102 000 грн. на кожну Застраховану особу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Загальна вартість послуг за Тендерною пропозицією  повинна бути розрахована учасником у відповідності з усіма нормативними актами, вимогами державних органів і повинна включати усі можливі витрати учасника на надання послуг замовнику (сплата податків і зборів, перестрахування, тощо).</w:t>
      </w:r>
    </w:p>
    <w:p>
      <w:pPr>
        <w:pStyle w:val="NoSpacing1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відповідність розрахунку страхового платежу відповідно до законодавства є порушенням необхідних технічних, якісних характеристик предмету закупівлі.</w:t>
      </w:r>
    </w:p>
    <w:p>
      <w:pPr>
        <w:pStyle w:val="NoSpacing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Spacing1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хов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уги</w:t>
      </w:r>
      <w:r>
        <w:rPr>
          <w:rFonts w:cs="Times New Roman" w:ascii="Times New Roman" w:hAnsi="Times New Roman"/>
          <w:sz w:val="24"/>
          <w:szCs w:val="24"/>
        </w:rPr>
        <w:t xml:space="preserve"> (обов’язкове страхування водіїв від нещасних випадків на транспорті) – 1 послуга (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ількість водіїв –182 чол.)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Style w:val="Xfm588688413"/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ов’язкове страхування водіїв від нещасних випадків на транспорті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52 416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Xfm588688413"/>
          <w:iCs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52 416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>обов'язкового страхування водіїв від нещасних випадків на транспор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а шля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Arial" w:hAnsi="Arial" w:eastAsia="Times New Roman" w:cs="Arial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ourier New"/>
      <w:b/>
      <w:i w:val="false"/>
      <w:color w:val="000000"/>
      <w:sz w:val="24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fm588688413">
    <w:name w:val="xfm_588688413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character" w:styleId="ListParagraphChar">
    <w:name w:val="List Paragraph Char"/>
    <w:qFormat/>
    <w:rPr>
      <w:rFonts w:eastAsia="Times New Roman"/>
      <w:sz w:val="22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sz w:val="32"/>
      <w:szCs w:val="32"/>
      <w:lang w:val="en-US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Цитата"/>
    <w:basedOn w:val="Normal"/>
    <w:qFormat/>
    <w:pPr>
      <w:overflowPunct w:val="false"/>
      <w:autoSpaceDE w:val="false"/>
      <w:spacing w:lineRule="auto" w:line="240" w:before="0" w:after="0"/>
      <w:ind w:left="-567" w:right="43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Абзац списка4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5:40:00Z</dcterms:created>
  <dc:creator>2800-shvetss</dc:creator>
  <dc:description/>
  <cp:keywords/>
  <dc:language>en-US</dc:language>
  <cp:lastModifiedBy>Наталя</cp:lastModifiedBy>
  <cp:lastPrinted>2023-05-18T08:47:00Z</cp:lastPrinted>
  <dcterms:modified xsi:type="dcterms:W3CDTF">2025-10-17T06:01:00Z</dcterms:modified>
  <cp:revision>3</cp:revision>
  <dc:subject/>
  <dc:title/>
</cp:coreProperties>
</file>